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4:  Contac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>
          <w:rFonts w:cs="Arial" w:ascii="Verdana" w:hAnsi="Verdana"/>
          <w:sz w:val="20"/>
          <w:szCs w:val="20"/>
          <w:lang w:val="en-GB"/>
        </w:rPr>
        <w:t xml:space="preserve"> Wat is de Engelse vertaling van deze woord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i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itnodig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Gespr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Elka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2532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 Wat is de Engelse vertaling van deze woorden?</w:t>
      </w:r>
      <w:r>
        <w:rPr>
          <w:rFonts w:cs="Arial" w:ascii="Verdana" w:hAnsi="Verdana"/>
          <w:b/>
          <w:sz w:val="20"/>
          <w:szCs w:val="20"/>
          <w:lang w:val="en-GB"/>
        </w:rPr>
        <w:br/>
        <w:t xml:space="preserve">Kies uit: behind / near / next to / in front of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Naa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o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In de buurt v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1523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Ach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>
          <w:rFonts w:cs="Arial" w:ascii="Verdana" w:hAnsi="Verdana"/>
          <w:sz w:val="20"/>
          <w:szCs w:val="20"/>
          <w:lang w:val="en-GB"/>
        </w:rPr>
        <w:t xml:space="preserve"> Wat is de Nederlandse vertaling van deze woord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Penpa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Penci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Appointmen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Letters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. Wat is de Nederlandse vertaling van deze woorden?</w:t>
      </w:r>
      <w:r>
        <w:rPr>
          <w:rFonts w:cs="Arial" w:ascii="Verdana" w:hAnsi="Verdana"/>
          <w:b/>
          <w:sz w:val="20"/>
          <w:szCs w:val="20"/>
          <w:lang w:val="en-GB"/>
        </w:rPr>
        <w:br/>
        <w:t>Kies uit: geen gehoor / praten / babbelen / verkeer verbonde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Wrong numb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No answ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cha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talk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. Wat is de Engel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nd je het leuk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il een feest gev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at is de Nederland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ickets were sold ou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 can stay her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Helvetica"/>
          <w:color w:val="000000"/>
          <w:sz w:val="20"/>
          <w:szCs w:val="20"/>
          <w:lang w:eastAsia="nl-NL"/>
        </w:rPr>
      </w:pPr>
      <w:r>
        <w:rPr>
          <w:rFonts w:eastAsia="Times New Roman" w:cs="Helvetica" w:ascii="Verdana" w:hAnsi="Verdana"/>
          <w:color w:val="000000"/>
          <w:sz w:val="20"/>
          <w:szCs w:val="20"/>
          <w:lang w:eastAsia="nl-NL"/>
        </w:rPr>
        <w:br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 Wat is de Engel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il hen maar één vraag stell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moeten naar het postkantoo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at is de Nederland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is cheaper than calling someone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phones are a major part of our lives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. Bijvoeglijk naamwoord (adjective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het bijvoeglijk naamwoord op de juiste plek in de zin.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he is reading a book. </w:t>
        <w:br/>
        <w:t>……………………………………………………………………………………………………………………. (horrible)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he writes in English. </w:t>
        <w:br/>
        <w:t>……………………………………………………………………………………………………………………. (perfect)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Don’t go up that ladder. </w:t>
      </w:r>
      <w:r>
        <w:rPr>
          <w:rFonts w:cs="Arial" w:ascii="Verdana" w:hAnsi="Verdana"/>
          <w:sz w:val="20"/>
          <w:szCs w:val="20"/>
        </w:rPr>
        <w:t>It doesn’t look.</w:t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.</w:t>
      </w:r>
      <w:r>
        <w:rPr>
          <w:rFonts w:cs="Arial" w:ascii="Verdana" w:hAnsi="Verdana"/>
          <w:sz w:val="20"/>
          <w:szCs w:val="20"/>
        </w:rPr>
        <w:t xml:space="preserve"> (safe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appen van vergelijking (degrees of compariso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8. </w:t>
      </w:r>
      <w:r>
        <w:rPr>
          <w:rFonts w:cs="Arial" w:ascii="Verdana" w:hAnsi="Verdana"/>
          <w:sz w:val="20"/>
          <w:szCs w:val="20"/>
          <w:lang w:val="en-GB"/>
        </w:rPr>
        <w:t xml:space="preserve">Welke vergelijking is goed?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is more big than his brothe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He is more bigger than his brothe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He is bigger than his brothe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9. </w:t>
      </w:r>
      <w:r>
        <w:rPr>
          <w:rFonts w:cs="Arial" w:ascii="Verdana" w:hAnsi="Verdana"/>
          <w:sz w:val="20"/>
          <w:szCs w:val="20"/>
        </w:rPr>
        <w:t>Vul zelf de vergrotende en overtreffende trap in: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imple - _______________________ - _______________________ 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good   - _______________________ - _______________________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Vraagzinnen (question tags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10. </w:t>
      </w:r>
      <w:r>
        <w:rPr>
          <w:rFonts w:cs="Arial" w:ascii="Verdana" w:hAnsi="Verdana"/>
          <w:sz w:val="20"/>
          <w:szCs w:val="20"/>
        </w:rPr>
        <w:t>Kies de juiste question tag.</w:t>
      </w:r>
    </w:p>
    <w:p>
      <w:pPr>
        <w:pStyle w:val="Geenafstand"/>
        <w:numPr>
          <w:ilvl w:val="0"/>
          <w:numId w:val="6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e saw that, _______________________?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doesn’t he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didn’t he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isn’t he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is he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18"/>
          <w:szCs w:val="20"/>
          <w:lang w:val="en-GB"/>
        </w:rPr>
      </w:pPr>
      <w:r>
        <w:rPr>
          <w:rFonts w:cs="Verdana" w:ascii="Verdana" w:hAnsi="Verdana"/>
          <w:sz w:val="20"/>
        </w:rPr>
        <w:t>Welke zin is juist?</w:t>
      </w:r>
      <w:r>
        <w:rPr>
          <w:rFonts w:cs="Arial" w:ascii="Verdana" w:hAnsi="Verdana"/>
          <w:sz w:val="18"/>
          <w:szCs w:val="20"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reads a lot of magazines, didn’t he?</w:t>
      </w:r>
      <w:r>
        <w:rPr>
          <w:rFonts w:cs="Arial" w:ascii="Verdana" w:hAnsi="Verdana"/>
          <w:sz w:val="18"/>
          <w:szCs w:val="20"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reads a lot of magazines, hasn’t he?</w:t>
      </w:r>
      <w:r>
        <w:rPr>
          <w:rFonts w:cs="Arial" w:ascii="Verdana" w:hAnsi="Verdana"/>
          <w:sz w:val="18"/>
          <w:szCs w:val="20"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He reads a lot of magazines, doesn’t he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11. </w:t>
      </w:r>
      <w:r>
        <w:rPr>
          <w:rFonts w:cs="Arial" w:ascii="Verdana" w:hAnsi="Verdana"/>
          <w:sz w:val="20"/>
          <w:szCs w:val="20"/>
        </w:rPr>
        <w:t>Vul de juiste question tag in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These trousers don’t fit, _______________________ the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Lezen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2. </w:t>
      </w:r>
      <w:r>
        <w:rPr>
          <w:rFonts w:cs="Verdana" w:ascii="Verdana" w:hAnsi="Verdana"/>
          <w:bCs/>
          <w:sz w:val="20"/>
          <w:szCs w:val="20"/>
          <w:lang w:val="en-GB"/>
        </w:rPr>
        <w:t>Lees het onderstaande telefoongesprek tussen Bill en Hank. Bill heeft zijn antwoordapparaat aan staan. Beantwoord daarna de vragen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Bill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ey, this is Bill. I'm sorry I'm not in. Just leave a messag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Hank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Hey Bill. This is Hank. I'm just calling to let you know that I'll be a little late to the football game tonight. I have to work a few extra hours to finish a report. I should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instrText xml:space="preserve"> HYPERLINK "http://www.esl-lab.com/phone/phonesc1.htm" \l "key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  <w:lang w:val="en-GB"/>
              </w:rPr>
              <w:t>wrap things up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ometime between seven and eight though. Oh, then I'm planning o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instrText xml:space="preserve"> HYPERLINK "http://www.esl-lab.com/phone/phonesc1.htm" \l "key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  <w:lang w:val="en-GB"/>
              </w:rPr>
              <w:t>dropping by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Lisa's house for about an hour since she's been sick recently. And, uh, one more thing. I'll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instrText xml:space="preserve"> HYPERLINK "http://www.esl-lab.com/phone/phonesc1.htm" \l "key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  <w:lang w:val="en-GB"/>
              </w:rPr>
              <w:t>swing by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my house to pick up some food for the game. </w:t>
            </w:r>
            <w:r>
              <w:rPr>
                <w:rFonts w:cs="Arial" w:ascii="Verdana" w:hAnsi="Verdana"/>
                <w:sz w:val="20"/>
                <w:szCs w:val="20"/>
              </w:rPr>
              <w:t>See you the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sz w:val="20"/>
              </w:rPr>
              <w:t>Synonyms:</w:t>
            </w:r>
            <w:r>
              <w:rPr>
                <w:rFonts w:cs="Verdana" w:ascii="Verdana" w:hAnsi="Verdana"/>
                <w:sz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</w:rPr>
              <w:t>Wrap things up = finish</w:t>
            </w:r>
            <w:r>
              <w:rPr>
                <w:rFonts w:cs="Verdana" w:ascii="Verdana" w:hAnsi="Verdana"/>
                <w:i/>
                <w:iCs/>
                <w:sz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</w:rPr>
              <w:t>Dropping by = to visit</w:t>
            </w:r>
            <w:r>
              <w:rPr>
                <w:rFonts w:cs="Verdana" w:ascii="Verdana" w:hAnsi="Verdana"/>
                <w:i/>
                <w:iCs/>
                <w:sz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</w:rPr>
              <w:t>Swing by = stop by/drop by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heeft Bill zijn antwoordapparaat aan staan, denk je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  <w:br/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drie redenen waarom Hank niet op tijd kan zijn voor de voetbalwedstrijd.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  <w:br/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laat denkt Hank klaar te zijn met zijn rapport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3. </w:t>
      </w:r>
      <w:r>
        <w:rPr>
          <w:rFonts w:cs="Verdana" w:ascii="Verdana" w:hAnsi="Verdana"/>
          <w:bCs/>
          <w:sz w:val="20"/>
          <w:szCs w:val="20"/>
        </w:rPr>
        <w:t>Je krijgt per e-mail een uitnodiging voor een verjaardagsfeestj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een e-mail terug en zeg dat je graag wilt kom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raag of de jarige nog een idee heeft voor een cadeautje en hoe laat het feestje begin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mail mag niet langer zijn dan ± 75 woorden. Maak ook gebruik van bijvoeglijke naamwoorden en minstens één vergrotende of overtreffende trap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br/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Leven en cultuur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14. </w:t>
      </w:r>
      <w:r>
        <w:rPr>
          <w:rFonts w:cs="Arial" w:ascii="Verdana" w:hAnsi="Verdana"/>
          <w:sz w:val="20"/>
          <w:szCs w:val="20"/>
          <w:lang w:val="en-GB"/>
        </w:rPr>
        <w:t xml:space="preserve">What are the differences between </w:t>
      </w:r>
      <w:r>
        <w:rPr>
          <w:rFonts w:cs="Arial" w:ascii="Verdana" w:hAnsi="Verdana"/>
          <w:b/>
          <w:sz w:val="20"/>
          <w:szCs w:val="20"/>
          <w:lang w:val="en-GB"/>
        </w:rPr>
        <w:t>British English</w:t>
      </w:r>
      <w:r>
        <w:rPr>
          <w:rFonts w:cs="Arial" w:ascii="Verdana" w:hAnsi="Verdana"/>
          <w:sz w:val="20"/>
          <w:szCs w:val="20"/>
          <w:lang w:val="en-GB"/>
        </w:rPr>
        <w:t xml:space="preserve"> and </w:t>
      </w:r>
      <w:r>
        <w:rPr>
          <w:rFonts w:cs="Arial" w:ascii="Verdana" w:hAnsi="Verdana"/>
          <w:b/>
          <w:sz w:val="20"/>
          <w:szCs w:val="20"/>
          <w:lang w:val="en-GB"/>
        </w:rPr>
        <w:t>American English</w:t>
      </w:r>
      <w:r>
        <w:rPr>
          <w:rFonts w:cs="Arial" w:ascii="Verdana" w:hAnsi="Verdana"/>
          <w:sz w:val="20"/>
          <w:szCs w:val="20"/>
          <w:lang w:val="en-GB"/>
        </w:rPr>
        <w:t xml:space="preserve"> word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the next exercise match the English words with the American word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ritish Englis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ican English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rouse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uspender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ves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aloshe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wimming costum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nderwair/pantie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rac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neaker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ullover/sweat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ndershirt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llington boots/Welli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f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vest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limsoll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weater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ants/underwear/knicke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ant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aistcoa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ym shoe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raine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j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athing suit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 </w:t>
      </w:r>
      <w:r>
        <w:rPr>
          <w:rFonts w:cs="Verdana" w:ascii="Verdana" w:hAnsi="Verdana"/>
          <w:bCs/>
          <w:sz w:val="20"/>
          <w:szCs w:val="20"/>
        </w:rPr>
        <w:t xml:space="preserve">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6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7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8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9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10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</w:t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Extra</w:t>
        <w:br/>
        <w:t xml:space="preserve">15. Lees het telefoongesprek en beantwoord de vragen. 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Hello? This is Steve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Hi Steve, this is Mary from ABC Company. I'm returning your call.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Hi Mary. How are you doing?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I'm doing great thanks.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Thanks for returning my call. I couldn't figure out why the ending balance on fiscal year 2003 didn't match the beginning balance on 2004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When I checked, it was matching. How much is the difference?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The amount is exactly $42,000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Oh. I know what the problem is. We opened another bank account at the end of fiscal year 2003. I might not have included the new bank statements when I sent over the information.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That makes sense. I'm just glad it wasn't out of my miscalculation. Can you send over the statements? I should be done by end of day since everything looks good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Sure. I'll fax them to you immediately. Is 555-123-4567 the number I should fax it to?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Yes. That is the correct number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I'll do it right now.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Thank you for your help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I should have sent them over to you the first time. I apologize for that.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No problem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B: "Thank you."</w:t>
            </w:r>
            <w:r>
              <w:rPr>
                <w:rFonts w:cs="Verdana" w:ascii="Verdana" w:hAnsi="Verdana"/>
                <w:color w:val="000000"/>
                <w:sz w:val="20"/>
                <w:szCs w:val="23"/>
                <w:lang w:val="en-GB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  <w:lang w:val="en-GB"/>
              </w:rPr>
              <w:t>A: "Thank you. Bye."</w:t>
              <w:br/>
              <w:br/>
            </w:r>
            <w:r>
              <w:rPr>
                <w:rFonts w:cs="Verdana" w:ascii="Verdana" w:hAnsi="Verdana"/>
                <w:i/>
                <w:sz w:val="20"/>
                <w:szCs w:val="23"/>
                <w:shd w:fill="FFFFFF" w:val="clear"/>
                <w:lang w:val="en-GB"/>
              </w:rPr>
              <w:t>Word list:</w:t>
              <w:br/>
              <w:t>balance – saldo</w:t>
              <w:br/>
              <w:t xml:space="preserve">fiscal year – begrotingsjaar </w:t>
              <w:br/>
              <w:t>bank statements – bankafschriften</w:t>
            </w:r>
            <w:r>
              <w:rPr>
                <w:rFonts w:cs="Verdana" w:ascii="Verdana" w:hAnsi="Verdana"/>
                <w:color w:val="808080"/>
                <w:sz w:val="20"/>
                <w:szCs w:val="23"/>
                <w:shd w:fill="FFFFFF" w:val="clear"/>
                <w:lang w:val="en-GB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heet persoon A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heet persoon B?</w:t>
        <w:br/>
      </w:r>
      <w:r>
        <w:rPr>
          <w:rFonts w:cs="Verdana" w:ascii="Verdana" w:hAnsi="Verdana"/>
          <w:bCs/>
          <w:sz w:val="20"/>
          <w:szCs w:val="20"/>
        </w:rPr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het probleem van persoon A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de oorzaak van dit probleem, volgens persoon B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aat persoon B doen, om ervoor te zorgen dat persoon A het probleem op kan lossen?</w:t>
        <w:br/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Antwoordmodel Thema 4: Contacts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79"/>
        <w:gridCol w:w="561"/>
        <w:gridCol w:w="5919"/>
      </w:tblGrid>
      <w:tr>
        <w:trPr>
          <w:trHeight w:val="96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orden en zinn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inem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vitat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nversat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each other</w:t>
            </w:r>
          </w:p>
        </w:tc>
      </w:tr>
      <w:tr>
        <w:trPr>
          <w:trHeight w:val="96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ext to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 front of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nea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ehind</w:t>
            </w:r>
          </w:p>
        </w:tc>
      </w:tr>
      <w:tr>
        <w:trPr>
          <w:trHeight w:val="96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penvrie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otloo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fspraa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rieven</w:t>
            </w:r>
          </w:p>
        </w:tc>
      </w:tr>
      <w:tr>
        <w:trPr>
          <w:trHeight w:val="96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verkeerd verbond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een gehoo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abbel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raten</w:t>
            </w:r>
          </w:p>
        </w:tc>
      </w:tr>
      <w:tr>
        <w:trPr>
          <w:trHeight w:val="822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id you enjoy it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want to give a part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e kaartjes waren uitverkoch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Je mag hier blijven</w:t>
            </w:r>
          </w:p>
        </w:tc>
      </w:tr>
      <w:tr>
        <w:trPr>
          <w:trHeight w:val="821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just want to ask them one question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 have to go the post offic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t is goedkoper dan iemand belle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elefoons zijn een belangrijk deel van ons leven.</w:t>
            </w:r>
          </w:p>
        </w:tc>
      </w:tr>
      <w:tr>
        <w:trPr>
          <w:trHeight w:val="331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he is reading a horrible book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he writes in perfect English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n't go up that ladder. It doesn't look safe.</w:t>
            </w:r>
          </w:p>
        </w:tc>
      </w:tr>
      <w:tr>
        <w:trPr>
          <w:trHeight w:val="51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 is bigger than his brother.</w:t>
            </w:r>
          </w:p>
        </w:tc>
      </w:tr>
      <w:tr>
        <w:trPr>
          <w:trHeight w:val="32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imple - simpler – simples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good – better - best</w:t>
            </w:r>
          </w:p>
        </w:tc>
      </w:tr>
      <w:tr>
        <w:trPr>
          <w:trHeight w:val="32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idn’t h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 reads a lot of magazines, doesn’t he?</w:t>
            </w:r>
          </w:p>
        </w:tc>
      </w:tr>
      <w:tr>
        <w:trPr>
          <w:trHeight w:val="32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o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Hij heeft zijn antwoordapparaat aan staan, omdat hij er niet is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Hij moet een rapport afmaken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Hij moet nog langs Lisa’s huis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Hij moet thuis nog wat eten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rgens tussen zeven en acht uur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Voorbeeld: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ear …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ank you for the lovely invitation for your birthday party. It is indeed more beautiful to celebrate it during the weekend. I will certainly come to your nice party!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What kind of special gift would you like to have?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t would be better to know at what time the party begins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e you soon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 = h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 = 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= j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= a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= 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 = b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 = i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= c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 = f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= d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eve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ry 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ij snapt niet waarom het eindsaldo van het jaar 2003 niet hetzelfde was als het beginsaldo van het jaar 2004. 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r is een nieuw bankaccount geopend aan het eind van het jaar 2003. Mary heeft toen niet de nieuwe bankafschriften verzonden toen ze alle informatie verzond. 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bankafschriften naar Steve faxen.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55</w:t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4 Contacts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ttranslationcontent">
    <w:name w:val="mt-translation-conte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3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6-18T14:25:00Z</dcterms:modified>
  <cp:revision>72</cp:revision>
  <dc:subject/>
  <dc:title>Werkdocument: ‘Cellen tekenen bij biologie’</dc:title>
</cp:coreProperties>
</file>